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1465</wp:posOffset>
                </wp:positionH>
                <wp:positionV relativeFrom="paragraph">
                  <wp:posOffset>-309245</wp:posOffset>
                </wp:positionV>
                <wp:extent cx="6405245" cy="10244455"/>
                <wp:effectExtent l="5715" t="5715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24.35pt;width:504.3pt;height:806.65pt" coordorigin="-459,-487" coordsize="10086,16133">
                <v:rect id="shape_0" stroked="t" o:allowincell="f" style="position:absolute;left:-459;top:-487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3,14757" to="9627,1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6,14757" to="8906,15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905;top:14757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Часть 1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меются данные о количестве заявок, поступающие на АТП по дням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ервоначальный ряд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24" w:type="dxa"/>
        <w:jc w:val="left"/>
        <w:tblInd w:w="1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3"/>
        <w:gridCol w:w="362"/>
        <w:gridCol w:w="363"/>
        <w:gridCol w:w="362"/>
        <w:gridCol w:w="362"/>
        <w:gridCol w:w="363"/>
        <w:gridCol w:w="362"/>
        <w:gridCol w:w="363"/>
        <w:gridCol w:w="362"/>
      </w:tblGrid>
      <w:tr>
        <w:trPr>
          <w:trHeight w:val="305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анжированный ряд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3624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3"/>
        <w:gridCol w:w="362"/>
        <w:gridCol w:w="363"/>
        <w:gridCol w:w="362"/>
        <w:gridCol w:w="362"/>
        <w:gridCol w:w="363"/>
        <w:gridCol w:w="362"/>
        <w:gridCol w:w="363"/>
        <w:gridCol w:w="362"/>
      </w:tblGrid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еличина вариац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-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=14-2=1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еличина интервал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5098" w:type="dxa"/>
        <w:jc w:val="left"/>
        <w:tblInd w:w="1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63"/>
        <w:gridCol w:w="237"/>
        <w:gridCol w:w="238"/>
        <w:gridCol w:w="238"/>
        <w:gridCol w:w="237"/>
        <w:gridCol w:w="363"/>
        <w:gridCol w:w="362"/>
        <w:gridCol w:w="238"/>
        <w:gridCol w:w="362"/>
        <w:gridCol w:w="362"/>
        <w:gridCol w:w="363"/>
        <w:gridCol w:w="362"/>
        <w:gridCol w:w="363"/>
      </w:tblGrid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vertAlign w:val="subscript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vertAlign w:val="subscript"/>
              </w:rPr>
            </w:pPr>
            <w:r>
              <w:rPr>
                <w:color w:val="000000"/>
                <w:sz w:val="24"/>
                <w:lang w:val="en-US"/>
              </w:rPr>
              <w:t>f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br w:type="page"/>
      </w:r>
      <w:r>
        <w:rPr>
          <w:sz w:val="24"/>
        </w:rPr>
        <w:t>Составим таблицу для накопительных частот: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1465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38.15pt;width:504.3pt;height:806.65pt" coordorigin="-459,-763" coordsize="10086,16133">
                <v:rect id="shape_0" stroked="t" o:allowincell="f" style="position:absolute;left:-459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3,14481" to="9627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6,14481" to="8906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5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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22=2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+14=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+27=6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+15=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+13=9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+9=100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няя ошибка выборк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дискретного ряд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явок</m:t>
          </m:r>
        </m:oMath>
      </m:oMathPara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интервального ряда построим таблицу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тервалы по 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Центр интерва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>*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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>=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*f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=720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в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явок</m:t>
          </m:r>
        </m:oMath>
      </m:oMathPara>
    </w:p>
    <w:p>
      <w:pPr>
        <w:pStyle w:val="Normal"/>
        <w:ind w:firstLine="709"/>
        <w:rPr>
          <w:sz w:val="24"/>
        </w:rPr>
      </w:pPr>
      <w:r>
        <w:rPr>
          <w:sz w:val="24"/>
        </w:rPr>
        <w:t>Наглядное изображение вариационного ря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rPr>
          <w:sz w:val="24"/>
        </w:rPr>
      </w:pPr>
      <w:r>
        <w:rPr>
          <w:sz w:val="24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6.7pt;height:20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18290987" r:id="rId2"/>
        </w:object>
      </w:r>
      <w:r>
        <w:br w:type="page"/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80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15.65pt;width:433.05pt;height:25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66373944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1465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38.15pt;width:504.3pt;height:806.65pt" coordorigin="-459,-763" coordsize="10086,16133">
                <v:rect id="shape_0" stroked="t" o:allowincell="f" style="position:absolute;left:-459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3,14481" to="9627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6,14481" to="8906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5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133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4"/>
        </w:rPr>
      </w:pPr>
      <w:r>
        <w:rPr>
          <w:sz w:val="24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65pt;margin-top:129.15pt;width:438.75pt;height:244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03244567" r:id="rId6"/>
        </w:object>
      </w:r>
    </w:p>
    <w:tbl>
      <w:tblPr>
        <w:tblW w:w="13922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6"/>
        <w:gridCol w:w="709"/>
        <w:gridCol w:w="1417"/>
        <w:gridCol w:w="1559"/>
        <w:gridCol w:w="1560"/>
        <w:gridCol w:w="1417"/>
        <w:gridCol w:w="1276"/>
        <w:gridCol w:w="1276"/>
        <w:gridCol w:w="1559"/>
      </w:tblGrid>
      <w:tr>
        <w:trPr>
          <w:trHeight w:val="330" w:hRule="atLeast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-450215</wp:posOffset>
                      </wp:positionV>
                      <wp:extent cx="10244455" cy="6404610"/>
                      <wp:effectExtent l="5080" t="5715" r="508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4520" cy="6404760"/>
                                <a:chOff x="0" y="0"/>
                                <a:chExt cx="10244520" cy="6404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921320" y="-1921320"/>
                                  <a:ext cx="6401520" cy="1024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3240"/>
                                  <a:ext cx="0" cy="64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946840"/>
                                  <a:ext cx="56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375840" y="5676840"/>
                                  <a:ext cx="18864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5.45pt;margin-top:-186.75pt;width:655.25pt;height:806.65pt" coordorigin="-1709,-3735" coordsize="13105,16133">
                      <v:rect id="shape_0" stroked="t" o:allowincell="t" style="position:absolute;left:1316;top:-3734;width:10080;height:16132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821,-704" to="-821,9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709,8656" to="-822,86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-1118;top:8231;width:296;height:721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тервалы по х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ина интервал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f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|</w:t>
            </w:r>
            <w:r>
              <w:rPr>
                <w:color w:val="000000"/>
                <w:sz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color w:val="000000"/>
                <w:sz w:val="24"/>
                <w:lang w:val="en-US"/>
              </w:rPr>
              <w:t>|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t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рет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</w:r>
            <m:oMath xmlns:m="http://schemas.openxmlformats.org/officeDocument/2006/math"/>
            <w:r>
              <w:rPr>
                <w:color w:val="000000"/>
                <w:sz w:val="24"/>
                <w:lang w:val="en-US"/>
              </w:rPr>
              <w:t>f</w:t>
            </w:r>
            <w:r>
              <w:rPr>
                <w:color w:val="000000"/>
                <w:sz w:val="24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мулятивн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nary>
                  </m:e>
                </m:nary>
              </m:oMath>
            </m:oMathPara>
          </w:p>
        </w:tc>
      </w:tr>
      <w:tr>
        <w:trPr>
          <w:trHeight w:val="372" w:hRule="atLeast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7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123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6</w:t>
            </w:r>
          </w:p>
        </w:tc>
      </w:tr>
    </w:tbl>
    <w:p>
      <w:pPr>
        <w:sectPr>
          <w:type w:val="nextPage"/>
          <w:pgSz w:orient="landscape" w:w="16838" w:h="11906"/>
          <w:pgMar w:left="1440" w:right="851" w:gutter="0" w:header="0" w:top="21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7681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9.6pt;margin-top:8.7pt;width:368.25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09346340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3370</wp:posOffset>
                </wp:positionH>
                <wp:positionV relativeFrom="paragraph">
                  <wp:posOffset>-309245</wp:posOffset>
                </wp:positionV>
                <wp:extent cx="6405245" cy="10244455"/>
                <wp:effectExtent l="5715" t="5715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pt;margin-top:-24.35pt;width:504.3pt;height:806.65pt" coordorigin="-462,-487" coordsize="10086,16133">
                <v:rect id="shape_0" stroked="t" o:allowincell="f" style="position:absolute;left:-462;top:-487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6,14757" to="9624,1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3,14757" to="8903,15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2;top:14757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</m:oMath>
      <w:r>
        <w:rPr>
          <w:sz w:val="24"/>
        </w:rPr>
        <w:t>=1,17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- критерий согласия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</w:rPr>
        <w:t>)=0,112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 вероятностью 0,1122 можно утверждать, что отклонения фактических частот от теоретических в этом примере являются случайными. Следовательно,  можно считать, что в основе фактического распределения лежит закон нормального распред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еднее линейное отклонение к коэффициенту вари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ba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8/8=2,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носительное линейное отклоне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</w:t>
      </w:r>
      <w:r>
        <w:rPr>
          <w:rFonts w:eastAsia="Symbol" w:cs="Symbol" w:ascii="Symbol" w:hAnsi="Symbol"/>
          <w:sz w:val="24"/>
          <w:vertAlign w:val="subscript"/>
        </w:rPr>
        <w:t>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sz w:val="24"/>
        </w:rPr>
        <w:t>*100%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</m:oMath>
      <w:r>
        <w:rPr>
          <w:sz w:val="24"/>
        </w:rPr>
        <w:t>*100%=31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носительное квадратичное отклоне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</w:t>
      </w:r>
      <w:r>
        <w:rPr>
          <w:rFonts w:eastAsia="Symbol" w:cs="Symbol" w:ascii="Symbol" w:hAnsi="Symbol"/>
          <w:sz w:val="24"/>
          <w:vertAlign w:val="subscript"/>
        </w:rPr>
        <w:t>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sz w:val="24"/>
        </w:rPr>
        <w:t>*100%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4"/>
        </w:rPr>
        <w:t>*100%=42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од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ind w:firstLine="709"/>
        <w:rPr>
          <w:sz w:val="24"/>
        </w:rPr>
      </w:pPr>
      <w:r>
        <w:rPr>
          <w:sz w:val="24"/>
        </w:rPr>
        <w:t>Медиан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  <w:r>
        <w:br w:type="page"/>
      </w:r>
    </w:p>
    <w:p>
      <w:pPr>
        <w:pStyle w:val="Normal"/>
        <w:ind w:firstLine="709"/>
        <w:rPr/>
      </w:pPr>
      <w:r>
        <w:rPr>
          <w:sz w:val="24"/>
        </w:rPr>
        <w:t>Часть</w:t>
      </w:r>
      <w:r>
        <w:rPr>
          <w:sz w:val="24"/>
          <w:lang w:val="en-US"/>
        </w:rPr>
        <w:t>II</w:t>
      </w:r>
      <w:r>
        <w:rPr>
          <w:sz w:val="24"/>
        </w:rPr>
        <w:t xml:space="preserve"> Анализ корреляционных зависимостей.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9560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15pt;width:504.3pt;height:806.65pt" coordorigin="-456,-763" coordsize="10086,16133">
                <v:rect id="shape_0" stroked="t" o:allowincell="f" style="position:absolute;left:-456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0,14481" to="9630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14481" to="8909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8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5467" w:type="dxa"/>
        <w:jc w:val="left"/>
        <w:tblInd w:w="16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967"/>
        <w:gridCol w:w="919"/>
        <w:gridCol w:w="851"/>
        <w:gridCol w:w="1134"/>
        <w:gridCol w:w="989"/>
        <w:gridCol w:w="38"/>
      </w:tblGrid>
      <w:tr>
        <w:trPr>
          <w:trHeight w:val="27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ходный ря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i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object w:dxaOrig="76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8.25pt;height:217.5pt" filled="f" o:ole="">
            <v:imagedata r:id="rId11" o:title=""/>
          </v:shape>
          <o:OLEObject Type="Embed" ProgID="Excel.Sheet.12" ShapeID="ole_rId10" DrawAspect="Content" ObjectID="_226036950" r:id="rId10"/>
        </w:object>
      </w:r>
    </w:p>
    <w:p>
      <w:pPr>
        <w:pStyle w:val="Normal"/>
        <w:ind w:firstLine="709"/>
        <w:rPr>
          <w:sz w:val="24"/>
        </w:rPr>
      </w:pPr>
      <w:r>
        <w:rPr/>
        <w:t>Линейная зависимость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775075</wp:posOffset>
                </wp:positionH>
                <wp:positionV relativeFrom="paragraph">
                  <wp:posOffset>-309245</wp:posOffset>
                </wp:positionV>
                <wp:extent cx="6405245" cy="10244455"/>
                <wp:effectExtent l="5080" t="5715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7.25pt;margin-top:-24.35pt;width:504.3pt;height:806.65pt" coordorigin="-5945,-487" coordsize="10086,16133">
                <v:rect id="shape_0" stroked="t" o:allowincell="f" style="position:absolute;left:-5945;top:-487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5939,14757" to="4141,1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4757" to="3420,15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19;top:14757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1,8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-80010</wp:posOffset>
                </wp:positionV>
                <wp:extent cx="3362960" cy="44037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"/>
                              <w:gridCol w:w="1000"/>
                              <w:gridCol w:w="1000"/>
                              <w:gridCol w:w="640"/>
                              <w:gridCol w:w="1040"/>
                              <w:gridCol w:w="10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нжированный ряд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i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Y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346.75pt;mso-wrap-distance-left:0pt;mso-wrap-distance-right:9pt;mso-wrap-distance-top:0pt;mso-wrap-distance-bottom:0pt;margin-top:-6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"/>
                        <w:gridCol w:w="1000"/>
                        <w:gridCol w:w="1000"/>
                        <w:gridCol w:w="640"/>
                        <w:gridCol w:w="1040"/>
                        <w:gridCol w:w="104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нжированный ряд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i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Y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414145</wp:posOffset>
                </wp:positionH>
                <wp:positionV relativeFrom="paragraph">
                  <wp:posOffset>5634990</wp:posOffset>
                </wp:positionV>
                <wp:extent cx="3060700" cy="406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"/>
                              <w:gridCol w:w="220"/>
                              <w:gridCol w:w="340"/>
                              <w:gridCol w:w="220"/>
                              <w:gridCol w:w="220"/>
                              <w:gridCol w:w="220"/>
                              <w:gridCol w:w="300"/>
                              <w:gridCol w:w="30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2pt;mso-wrap-distance-left:9pt;mso-wrap-distance-right:9pt;mso-wrap-distance-top:0pt;mso-wrap-distance-bottom:0pt;margin-top:443.7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"/>
                        <w:gridCol w:w="220"/>
                        <w:gridCol w:w="340"/>
                        <w:gridCol w:w="220"/>
                        <w:gridCol w:w="220"/>
                        <w:gridCol w:w="220"/>
                        <w:gridCol w:w="300"/>
                        <w:gridCol w:w="30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528445</wp:posOffset>
                </wp:positionH>
                <wp:positionV relativeFrom="paragraph">
                  <wp:posOffset>4949190</wp:posOffset>
                </wp:positionV>
                <wp:extent cx="2247900" cy="4064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220"/>
                              <w:gridCol w:w="340"/>
                              <w:gridCol w:w="220"/>
                              <w:gridCol w:w="220"/>
                              <w:gridCol w:w="220"/>
                              <w:gridCol w:w="300"/>
                              <w:gridCol w:w="30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2pt;mso-wrap-distance-left:9pt;mso-wrap-distance-right:9pt;mso-wrap-distance-top:0pt;mso-wrap-distance-bottom:0pt;margin-top:389.7pt;mso-position-vertical-relative:text;margin-left:120.35pt;mso-position-horizontal-relative:page">
                <v:fill opacity="0f"/>
                <v:textbox inset="0in,0in,0in,0in">
                  <w:txbxContent>
                    <w:tbl>
                      <w:tblPr>
                        <w:tblW w:w="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220"/>
                        <w:gridCol w:w="340"/>
                        <w:gridCol w:w="220"/>
                        <w:gridCol w:w="220"/>
                        <w:gridCol w:w="220"/>
                        <w:gridCol w:w="300"/>
                        <w:gridCol w:w="30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=3,29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  <w:lang w:val="en-US"/>
        </w:rPr>
        <w:t>n</w:t>
      </w:r>
      <w:r>
        <w:rPr>
          <w:sz w:val="24"/>
        </w:rPr>
        <w:t>=7</w:t>
      </w:r>
      <w:r>
        <w:br w:type="page"/>
      </w:r>
    </w:p>
    <w:p>
      <w:pPr>
        <w:pStyle w:val="Normal"/>
        <w:ind w:firstLine="709"/>
        <w:rPr/>
      </w:pPr>
      <w:r>
        <w:rPr>
          <w:sz w:val="24"/>
        </w:rPr>
        <w:t>2. Построение комбинаторной таблицы</w:t>
      </w:r>
    </w:p>
    <w:p>
      <w:pPr>
        <w:pStyle w:val="Normal"/>
        <w:ind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9560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15pt;width:504.3pt;height:806.65pt" coordorigin="-456,-763" coordsize="10086,16133">
                <v:rect id="shape_0" stroked="t" o:allowincell="f" style="position:absolute;left:-456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0,14481" to="9630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14481" to="8909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8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025"/>
        <w:gridCol w:w="1181"/>
        <w:gridCol w:w="1134"/>
        <w:gridCol w:w="1332"/>
        <w:gridCol w:w="1389"/>
        <w:gridCol w:w="1257"/>
        <w:gridCol w:w="1295"/>
      </w:tblGrid>
      <w:tr>
        <w:trPr>
          <w:trHeight w:val="25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,2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29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,5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1,87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87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5,1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1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8,4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4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1,7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,7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5,0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,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8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4,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,3,3,3,3,4,4,4,4,4,4,4,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,4,4,4,4,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,7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6,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,5,5,5,6,6,6,6,6,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5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8,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7,7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,8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,4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,9,10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2,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,1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4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наблюд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. Нахождение теоретической формы связ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йдем ординату эмпирической линии регресс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  <w:r>
        <w:br w:type="page"/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</w:rPr>
        <w:t>Составим вспомогательную таблицу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9560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15pt;width:504.3pt;height:806.65pt" coordorigin="-456,-763" coordsize="10086,16133">
                <v:rect id="shape_0" stroked="t" o:allowincell="f" style="position:absolute;left:-456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0,14481" to="9630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14481" to="8909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8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x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,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7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,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5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73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77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4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5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29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6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,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4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2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,2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1,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96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72,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04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,1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3,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9,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0,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89,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75,7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9,09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  <w:t xml:space="preserve">Уравнение прямой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>
          <w:rFonts w:eastAsia="Symbol" w:cs="Symbol" w:ascii="Symbol" w:hAnsi="Symbol"/>
          <w:sz w:val="24"/>
          <w:lang w:val="en-US"/>
        </w:rPr>
        <w:t>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n+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x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 xml:space="preserve">y      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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>
          <w:rFonts w:eastAsia="Symbol" w:cs="Symbol" w:ascii="Symbol" w:hAnsi="Symbol"/>
          <w:sz w:val="24"/>
          <w:lang w:val="en-US"/>
        </w:rPr>
        <w:t>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x+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x*y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1</w:t>
      </w:r>
      <w:r>
        <w:rPr>
          <w:sz w:val="24"/>
        </w:rPr>
        <w:t>,61 , а</w:t>
      </w:r>
      <w:r>
        <w:rPr>
          <w:sz w:val="24"/>
          <w:vertAlign w:val="subscript"/>
        </w:rPr>
        <w:t>1</w:t>
      </w:r>
      <w:r>
        <w:rPr>
          <w:sz w:val="24"/>
        </w:rPr>
        <w:t>=0,58</w:t>
      </w:r>
    </w:p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/>
        <w:object w:dxaOrig="7681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75pt;height:240.75pt" filled="f" o:ole="">
            <v:imagedata r:id="rId13" o:title=""/>
          </v:shape>
          <o:OLEObject Type="Embed" ProgID="Excel.Sheet.12" ShapeID="ole_rId12" DrawAspect="Content" ObjectID="_337512041" r:id="rId12"/>
        </w:object>
      </w:r>
      <w:r>
        <w:br w:type="page"/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  <w:t>Расчет коэффициента корреляции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9560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15pt;width:504.3pt;height:806.65pt" coordorigin="-456,-763" coordsize="10086,16133">
                <v:rect id="shape_0" stroked="t" o:allowincell="f" style="position:absolute;left:-456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0,14481" to="9630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14481" to="8909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8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</w:r>
    </w:p>
    <w:tbl>
      <w:tblPr>
        <w:tblW w:w="7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130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(x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(y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vertAlign w:val="superscript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(x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  <w:r>
              <w:rPr>
                <w:b/>
                <w:bCs/>
                <w:i/>
                <w:iCs/>
                <w:sz w:val="24"/>
                <w:vertAlign w:val="superscript"/>
                <w:lang w:val="en-US"/>
              </w:rPr>
              <w:t>*</w:t>
            </w:r>
            <w:r>
              <w:rPr>
                <w:b/>
                <w:bCs/>
                <w:i/>
                <w:iCs/>
                <w:sz w:val="24"/>
                <w:lang w:val="en-US"/>
              </w:rPr>
              <w:t>(y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(x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  <w:r>
              <w:rPr>
                <w:b/>
                <w:bCs/>
                <w:i/>
                <w:iCs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(y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  <w:r>
              <w:rPr>
                <w:b/>
                <w:bCs/>
                <w:i/>
                <w:iCs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,3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9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5,0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0,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97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5,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4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9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9,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2,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5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,6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5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4,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97,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0,90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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74,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03,0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2,09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>
          <w:sz w:val="24"/>
        </w:rPr>
        <w:t xml:space="preserve">-1&lt;0,99&lt;+1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</w:rPr>
        <w:t xml:space="preserve"> зависимость между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y</w:t>
      </w:r>
      <w:r>
        <w:rPr>
          <w:sz w:val="24"/>
        </w:rPr>
        <w:t xml:space="preserve"> прямая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708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31:00Z</dcterms:created>
  <dc:creator>VITAL</dc:creator>
  <dc:description/>
  <dc:language>en-US</dc:language>
  <cp:lastModifiedBy>VITAL</cp:lastModifiedBy>
  <cp:lastPrinted>2001-01-26T20:05:00Z</cp:lastPrinted>
  <dcterms:modified xsi:type="dcterms:W3CDTF">2001-01-26T17:06:00Z</dcterms:modified>
  <cp:revision>24</cp:revision>
  <dc:subject/>
  <dc:title>Часть 1</dc:title>
</cp:coreProperties>
</file>